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0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Dostawa fabrycznie nowej równiarki drogowej w formie leasingu operacyjnego                           z opcją wykupu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0.2015  ZAMAWIAJĄCY: GMINA WIĘCBORK – TRYB: PRZETARG NIEOGRANICZONY – DOSTAWY – DOSTAWA FABRYCZNIE NOWEJ RÓWNIARKI DROGOWEJ W FORMIE LEASINGU OPERACYJNEGO Z OPCJĄ WYKUP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Normal"/>
      <w:jc w:val="center"/>
      <w:rPr/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5760720" cy="713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3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</w:t>
    </w:r>
    <w:r>
      <w:rPr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5-07-24T10:16:00Z</dcterms:modified>
  <cp:revision>13</cp:revision>
  <dc:subject/>
  <dc:title>SB/341-1/2009  ZAMAWIAJĄCY: URZĄD MIEJSKI W WIĘCBORKU – TRYB: PRZETARG NIEOGRANICZONY – ROBOTY BUDOWLANE – ROZBUDOWA SIECI KANALIZACYJNEJ</dc:title>
</cp:coreProperties>
</file>